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Комиссией вагонного хозяйства протокол от «5-7» марта 2024 г. № 7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10 июня 2024 г. № 80</w:t>
            </w:r>
          </w:p>
        </w:tc>
      </w:tr>
    </w:tbl>
    <w:p>
      <w:pPr>
        <w:pStyle w:val="TextBody"/>
        <w:spacing w:before="0" w:after="0"/>
        <w:ind w:right="-6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Приложение №</w:t>
      </w:r>
      <w:r>
        <w:rPr>
          <w:sz w:val="26"/>
          <w:szCs w:val="26"/>
          <w:lang w:val="en-US"/>
        </w:rPr>
        <w:t xml:space="preserve"> 12</w:t>
      </w:r>
    </w:p>
    <w:p>
      <w:pPr>
        <w:pStyle w:val="TextBody"/>
        <w:spacing w:before="0" w:after="0"/>
        <w:ind w:right="-6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  <w:r>
        <w:rPr>
          <w:b/>
          <w:bCs/>
          <w:caps/>
          <w:sz w:val="28"/>
          <w:szCs w:val="28"/>
        </w:rPr>
        <w:t xml:space="preserve">№ </w:t>
      </w:r>
      <w:r>
        <w:rPr>
          <w:b/>
          <w:bCs/>
          <w:caps/>
          <w:sz w:val="28"/>
          <w:szCs w:val="28"/>
          <w:lang w:val="ru-RU"/>
        </w:rPr>
        <w:t>4</w:t>
      </w:r>
      <w:r>
        <w:rPr>
          <w:b/>
          <w:bCs/>
          <w:caps/>
          <w:sz w:val="28"/>
          <w:szCs w:val="28"/>
        </w:rPr>
        <w:t>-202</w:t>
      </w:r>
      <w:r>
        <w:rPr>
          <w:b/>
          <w:bCs/>
          <w:caps/>
          <w:sz w:val="28"/>
          <w:szCs w:val="28"/>
          <w:lang w:val="ru-RU"/>
        </w:rPr>
        <w:t>3</w:t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</w:t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труктуры и порядка ведения технического паспорта грузового вагона формы ВУ- 4 ЖА</w:t>
      </w:r>
    </w:p>
    <w:p>
      <w:pPr>
        <w:pStyle w:val="TextBody"/>
        <w:ind w:right="-6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ты с 3 по 33 замени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сти листы с 3 по 20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Общие положения.............................................................................................................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Заголовок технического паспорта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анные о вагоне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........................</w:t>
      </w:r>
      <w:r>
        <w:rPr>
          <w:rFonts w:cs="Times New Roman" w:ascii="Times New Roman" w:hAnsi="Times New Roman"/>
          <w:sz w:val="28"/>
          <w:szCs w:val="28"/>
          <w:lang w:val="en-US"/>
        </w:rPr>
        <w:t>.........................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Оборудование вагона....................................................................................................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Характеристи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дельных частей вагона...................................</w:t>
      </w:r>
      <w:r>
        <w:rPr>
          <w:rFonts w:cs="Times New Roman" w:ascii="Times New Roman" w:hAnsi="Times New Roman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  <w:lang w:val="en-US"/>
        </w:rPr>
        <w:t>..............................1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Место и причина оформления технического паспорта..............................................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Оборотная сторона ф.ВУ-4ЖА.....................................................................................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. Технический паспорт грузового вагона ф. ВУ-4ЖА.............</w:t>
      </w:r>
      <w:r>
        <w:rPr>
          <w:rFonts w:cs="Times New Roman" w:ascii="Times New Roman" w:hAnsi="Times New Roman"/>
          <w:bCs/>
          <w:sz w:val="28"/>
          <w:szCs w:val="28"/>
        </w:rPr>
        <w:t>...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............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 Общие поло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1. Настоящий документ регламентирует структуру и порядок оформления Технического паспорта грузового вагона формы ВУ-4ЖА (далее – технический паспорт). Действие документа распространяется на грузовые вагоны восьмизначной нумерации, допущенные к эксплуатации на путях общего пользования государств-участников Соглашения о совместном использовании грузовых вагонов в международном сообщении (далее – вагоны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2. Технический паспорт грузового вагона ф. ВУ-4ЖА составляется пр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зготовлении</w:t>
      </w:r>
      <w:r>
        <w:rPr>
          <w:rFonts w:cs="Times New Roman" w:ascii="Times New Roman" w:hAnsi="Times New Roman"/>
          <w:sz w:val="28"/>
          <w:szCs w:val="28"/>
        </w:rPr>
        <w:t xml:space="preserve"> вагон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модернизации</w:t>
      </w:r>
      <w:r>
        <w:rPr>
          <w:rFonts w:cs="Times New Roman" w:ascii="Times New Roman" w:hAnsi="Times New Roman"/>
          <w:sz w:val="28"/>
          <w:szCs w:val="28"/>
        </w:rPr>
        <w:t xml:space="preserve"> ваг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переоборудовании, влекущем изменение модели вагона или её модификации)</w:t>
      </w:r>
      <w:r>
        <w:rPr>
          <w:rFonts w:cs="Times New Roman" w:ascii="Times New Roman" w:hAnsi="Times New Roman"/>
          <w:sz w:val="28"/>
          <w:szCs w:val="28"/>
        </w:rPr>
        <w:t xml:space="preserve"> (далее – модернизация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одлении срока службы</w:t>
      </w:r>
      <w:r>
        <w:rPr>
          <w:rFonts w:cs="Times New Roman" w:ascii="Times New Roman" w:hAnsi="Times New Roman"/>
          <w:sz w:val="28"/>
          <w:szCs w:val="28"/>
        </w:rPr>
        <w:t xml:space="preserve"> вагон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еренумеровании</w:t>
      </w:r>
      <w:r>
        <w:rPr>
          <w:rFonts w:cs="Times New Roman" w:ascii="Times New Roman" w:hAnsi="Times New Roman"/>
          <w:sz w:val="28"/>
          <w:szCs w:val="28"/>
        </w:rPr>
        <w:t xml:space="preserve"> вагон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е технических характеристик вагон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хнический паспорт может быть вновь оформлен при необходимости его восстановления вследствие утраты</w:t>
      </w:r>
      <w:r>
        <w:rPr>
          <w:rFonts w:cs="Times New Roman" w:ascii="Times New Roman" w:hAnsi="Times New Roman"/>
          <w:sz w:val="28"/>
          <w:szCs w:val="28"/>
        </w:rPr>
        <w:t>, порядком изложенным в пункте 1.12</w:t>
      </w:r>
      <w:r>
        <w:rPr>
          <w:rFonts w:cs="Times New Roman" w:ascii="Times New Roman" w:hAnsi="Times New Roman"/>
          <w:sz w:val="28"/>
          <w:szCs w:val="28"/>
          <w:lang w:val="en-US"/>
        </w:rPr>
        <w:t>. Актуальным является технический паспорт, составленный (оформленный) последни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3. Технический паспорт является документом, удостоверяющим факт изготовления, модернизации, прод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рока службы, перенумерования вагона и его технических характеристик, на дату свершения события. Технический паспорт составляется предприятием–изготовителем вагона, или предприятием выполнения этих работ с вагоном в случая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казанных в пункте 1.2. Технический паспорт составляется в двух экземплярах, в соответствии с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конструкторской документацией на ваго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Один экземпляр технического паспорта остается в делах предприятия его оформления, второй экземпляр передается собственнику/владельцу вагона. Технический паспорт хранится до окончания назначенного срока службы</w:t>
      </w:r>
      <w:r>
        <w:rPr>
          <w:rFonts w:cs="Times New Roman" w:ascii="Times New Roman" w:hAnsi="Times New Roman"/>
          <w:sz w:val="28"/>
          <w:szCs w:val="28"/>
        </w:rPr>
        <w:t xml:space="preserve"> (или продленного срока службы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агона. При смене собственника/владельца вагона первичный технический паспорт без изменения его содержания передается новому собственнику/владельцу на весь срок владения вагоном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приятия оформления технического паспорта должны быть зарегистрированы в справочнике «Условные коды предприятий, осуществляющих изготовление, техническое обслуживание, ремонт подвижного состава и его составных частей» С ЖА 1015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5. Форма технического паспорта грузового вагона (приложение) едина для всех железнодорожных администраций и обязательна для всех вагоностроительных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и вагоноремонтных </w:t>
      </w:r>
      <w:r>
        <w:rPr>
          <w:rFonts w:cs="Times New Roman" w:ascii="Times New Roman" w:hAnsi="Times New Roman"/>
          <w:sz w:val="28"/>
          <w:szCs w:val="28"/>
          <w:lang w:val="en-US"/>
        </w:rPr>
        <w:t>предприятий принадлежности государств-участников Соглашения о совместном использовании грузовых вагон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6. Технический паспорт по форме Приложения составляется независимо от того, принят ли на железнодорожной администрации оформления технического паспорта какой либо внутренний документ аналогичного содерж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7. Технический паспорт оформляется на русском языке. Необходимость оформления технического паспорта на двух языках русском и национальном определяется железнодорожной администрац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8. Заполнение реквизитов технического паспорта производится четким шрифтом, не допускающим разночтения. Допускается формирование технического паспорта электронными средствами с последующей распечаткой и заверением ответственным лиц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d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9. При заполнении технического паспорта в части технических характеристик вагона необходимо руководствоваться конструкторской документацией, трафаретами на борту и фактическими характеристиками ваг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с использованием, при необходимости их кодирования, действующи</w:t>
      </w:r>
      <w:r>
        <w:rPr>
          <w:rFonts w:cs="Times New Roman" w:ascii="Times New Roman" w:hAnsi="Times New Roman"/>
          <w:bCs/>
          <w:iCs/>
          <w:sz w:val="28"/>
          <w:szCs w:val="28"/>
        </w:rPr>
        <w:t>х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Справочник</w:t>
      </w:r>
      <w:r>
        <w:rPr>
          <w:rFonts w:cs="Times New Roman" w:ascii="Times New Roman" w:hAnsi="Times New Roman"/>
          <w:bCs/>
          <w:iCs/>
          <w:sz w:val="28"/>
          <w:szCs w:val="28"/>
        </w:rPr>
        <w:t>ов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и Классификатор</w:t>
      </w:r>
      <w:r>
        <w:rPr>
          <w:rFonts w:cs="Times New Roman" w:ascii="Times New Roman" w:hAnsi="Times New Roman"/>
          <w:bCs/>
          <w:iCs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. При оформлении технического паспорта в случаях проведения модернизации, продления срока службы или перенумер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агона сведения о заводском номере, данные о постройке (предприятие, код, дата), номер</w:t>
      </w:r>
      <w:r>
        <w:rPr>
          <w:rFonts w:cs="Times New Roman" w:ascii="Times New Roman" w:hAnsi="Times New Roman"/>
          <w:sz w:val="28"/>
          <w:szCs w:val="28"/>
        </w:rPr>
        <w:t xml:space="preserve"> технических усло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кторской документации (далее – номер КД) </w:t>
      </w:r>
      <w:r>
        <w:rPr>
          <w:rFonts w:cs="Times New Roman" w:ascii="Times New Roman" w:hAnsi="Times New Roman"/>
          <w:sz w:val="28"/>
          <w:szCs w:val="28"/>
          <w:lang w:val="en-US"/>
        </w:rPr>
        <w:t>на изготовление</w:t>
      </w:r>
      <w:r>
        <w:rPr>
          <w:rFonts w:cs="Times New Roman" w:ascii="Times New Roman" w:hAnsi="Times New Roman"/>
          <w:sz w:val="28"/>
          <w:szCs w:val="28"/>
        </w:rPr>
        <w:t xml:space="preserve"> или модернизацию вагона</w:t>
      </w:r>
      <w:r>
        <w:rPr>
          <w:rFonts w:cs="Times New Roman" w:ascii="Times New Roman" w:hAnsi="Times New Roman"/>
          <w:sz w:val="28"/>
          <w:szCs w:val="28"/>
          <w:lang w:val="en-US"/>
        </w:rPr>
        <w:t>, переносятся из ранее оформленного технического паспорта. Срок</w:t>
      </w:r>
      <w:r>
        <w:rPr>
          <w:rFonts w:cs="Times New Roman" w:ascii="Times New Roman" w:hAnsi="Times New Roman"/>
          <w:sz w:val="28"/>
          <w:szCs w:val="28"/>
        </w:rPr>
        <w:t xml:space="preserve"> оконч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ужбы вагона и сведения о документе (вид документа и его номер) по модернизации, переносятся в новый технический паспорт, если причина составления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аспорта не связана с изменением этих данны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опускается заполнение указанных данных с электронного аналога технического паспорта. Все остальные данные носят актуальный характер в соответствии с фактическим состоянием ваг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Титульный лист технического паспорта удостоверяется подписями руководителя предприятия, руководителем ОТК предприятия и/или инспектором приемщиком и заверяется печатью предприят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В случае утраты ранее оформленного технического паспорта его восстановление (оформление дубликата) производится предприятием, составившим утраченный технический паспорт. Оформление производится по заявке собственника/владельца вагона, с обоснованием причины необходимости его восстановления. К </w:t>
      </w:r>
      <w:r>
        <w:rPr>
          <w:rFonts w:cs="Times New Roman" w:ascii="Times New Roman" w:hAnsi="Times New Roman"/>
          <w:bCs/>
          <w:iCs/>
          <w:sz w:val="28"/>
          <w:szCs w:val="28"/>
        </w:rPr>
        <w:t>заявке</w:t>
      </w:r>
      <w:r>
        <w:rPr>
          <w:rFonts w:cs="Times New Roman" w:ascii="Times New Roman" w:hAnsi="Times New Roman"/>
          <w:sz w:val="28"/>
          <w:szCs w:val="28"/>
        </w:rPr>
        <w:t xml:space="preserve"> прикладываются все необходимые документы, подтверждающие правомочность владения заявителем </w:t>
      </w:r>
      <w:r>
        <w:rPr>
          <w:rFonts w:cs="Times New Roman" w:ascii="Times New Roman" w:hAnsi="Times New Roman"/>
          <w:bCs/>
          <w:iCs/>
          <w:sz w:val="28"/>
          <w:szCs w:val="28"/>
        </w:rPr>
        <w:t>вагоном</w:t>
      </w:r>
      <w:r>
        <w:rPr>
          <w:rFonts w:cs="Times New Roman" w:ascii="Times New Roman" w:hAnsi="Times New Roman"/>
          <w:sz w:val="28"/>
          <w:szCs w:val="28"/>
        </w:rPr>
        <w:t xml:space="preserve"> (на правах собственности, аренды или ином праве)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лучае прекращения деятельности или перепрофилирования предприятия, ранее оформившего технический паспорт вагона, допускается оформление паспорта, взамен утраченного, </w:t>
      </w:r>
      <w:r>
        <w:rPr>
          <w:rFonts w:cs="Times New Roman" w:ascii="Times New Roman" w:hAnsi="Times New Roman"/>
          <w:sz w:val="28"/>
          <w:szCs w:val="28"/>
        </w:rPr>
        <w:t xml:space="preserve">железнодорожной администрацией на основании натурного осмотра и данных хранящихся в Автоматизированном банке данных парка грузовых вагонов (АБД ПВ) Информационно-вычислительного центра железнодорожных администраций </w:t>
        <w:br/>
        <w:t>(ИВЦ ЖА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Если предприятие – составитель оригинала технического паспорта находится на территории другого государства, заявка на восстановление технического паспорта предварительно заверяется соответствующим органом железнодорожной администрации принадлежности вагона, ведающим вопросами учета, эксплуатации и технического содержания грузового вагонного пар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 Внесение изменений и дополнений в Структуру и порядок ведения технического паспорта допускается только по решению Совета по железнодорожному транспорту по представлению Комиссии </w:t>
      </w:r>
      <w:r>
        <w:rPr>
          <w:rFonts w:cs="Times New Roman" w:ascii="Times New Roman" w:hAnsi="Times New Roman"/>
          <w:bCs/>
          <w:iCs/>
          <w:sz w:val="28"/>
          <w:szCs w:val="28"/>
        </w:rPr>
        <w:t>вагон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 Заголовок технического паспор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1. Заводской номер вагона – проставляется номер в соответствии с системой нумерации, принятой на данном конкретном предприятии-изготовител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. После заводского номера указывается сокращенное наименование предприятия–изготовителя, его условный код и дата изготовления вагона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и наимен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предприятия–изготовителя</w:t>
      </w:r>
      <w:r>
        <w:rPr>
          <w:rFonts w:cs="Times New Roman" w:ascii="Times New Roman" w:hAnsi="Times New Roman"/>
          <w:sz w:val="28"/>
          <w:szCs w:val="28"/>
        </w:rPr>
        <w:t xml:space="preserve"> должны соответствовать справочнику «Условные коды предприятий, осуществляющих изготовление, техническое обслуживание, ремонт подвижного состава и его составных частей» С ЖА 101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наков в коде - 4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еньшей значности кода, нули впереди не проставляютс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полнения приведен в таблице 1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1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126"/>
      </w:tblGrid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едприятия (сокращенное)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й код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НПК «Уралвагонзавод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сле кода предприятия–изготовителя цифрами обозначается дата (число месяца, порядковый номер месяца и четыре цифры года) постройки вагона. При однозначном числе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дня 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сяца впереди проставляется нуль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пример: 2 марта 2015 г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полняется: 02032015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Во всех случаях составления или при восстановлении технического паспорт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если на бирке предприятия–изготовителя указан только год постройки вагона, дата постройки в паспорте дополняется числом и месяцем в формате 0</w:t>
      </w:r>
      <w:r>
        <w:rPr>
          <w:rFonts w:cs="Times New Roman" w:ascii="Times New Roman" w:hAnsi="Times New Roman"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пример: на бирке указано 2015г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полняется: 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2015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должна быть указана в трафарете на вагоне. Дата постройки вагона определяется по дате изготовления рамы вагона, </w:t>
      </w:r>
      <w:r>
        <w:rPr>
          <w:rFonts w:cs="Times New Roman" w:ascii="Times New Roman" w:hAnsi="Times New Roman"/>
          <w:bCs/>
          <w:iCs/>
          <w:sz w:val="28"/>
          <w:szCs w:val="28"/>
        </w:rPr>
        <w:t>указанной на бирке (ярлыке, табличке), расположенной на раме ваго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3. Модель – указывается</w:t>
      </w:r>
      <w:r>
        <w:rPr>
          <w:rFonts w:cs="Times New Roman" w:ascii="Times New Roman" w:hAnsi="Times New Roman"/>
          <w:sz w:val="28"/>
          <w:szCs w:val="28"/>
        </w:rPr>
        <w:t xml:space="preserve"> шиф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одели вагона. Модель вагона указывается с тире, например: 12-132-03. Максимальная значность кода – 12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одель проста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техническими условиям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структорской документации и должн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быть внесена (зарегистрирована) в справоч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Модели грузовых вагонов" С ЖА 2004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4. Код модели вагона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ехническом паспорте проставляется в соответствии со справочником "Модели грузовых вагонов" С ЖА 2004. Максимальное количество знаков в коде – 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 xml:space="preserve">К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№ - номер </w:t>
      </w:r>
      <w:r>
        <w:rPr>
          <w:rFonts w:cs="Times New Roman" w:ascii="Times New Roman" w:hAnsi="Times New Roman"/>
          <w:sz w:val="28"/>
          <w:szCs w:val="28"/>
        </w:rPr>
        <w:t>технических условий конструкторской документации</w:t>
      </w:r>
      <w:r>
        <w:rPr>
          <w:rFonts w:cs="Times New Roman" w:ascii="Times New Roman" w:hAnsi="Times New Roman"/>
          <w:sz w:val="28"/>
          <w:szCs w:val="28"/>
          <w:lang w:val="en-US"/>
        </w:rPr>
        <w:t>, в соответствии с котор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зготовлен вагон. Значность не регламентируе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Окончание ср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ужбы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в год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день, месяц и год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пределяющие предельно допустимую календарную продолжительность эксплуатации </w:t>
      </w:r>
      <w:r>
        <w:rPr>
          <w:rFonts w:cs="Times New Roman" w:ascii="Times New Roman" w:hAnsi="Times New Roman"/>
          <w:sz w:val="28"/>
          <w:szCs w:val="28"/>
        </w:rPr>
        <w:t xml:space="preserve">вагона </w:t>
      </w:r>
      <w:r>
        <w:rPr>
          <w:rFonts w:cs="Times New Roman" w:ascii="Times New Roman" w:hAnsi="Times New Roman"/>
          <w:sz w:val="28"/>
          <w:szCs w:val="28"/>
          <w:lang w:val="en-US"/>
        </w:rPr>
        <w:t>данной модели</w:t>
      </w:r>
      <w:r>
        <w:rPr>
          <w:rFonts w:cs="Times New Roman" w:ascii="Times New Roman" w:hAnsi="Times New Roman"/>
          <w:sz w:val="28"/>
          <w:szCs w:val="28"/>
        </w:rPr>
        <w:t xml:space="preserve"> с даты его изгото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Заполн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ими условиям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онструкторской документации на изготовление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либо модернизацию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агона данной моде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или в соответствии с техническим решением, повлекшим изменение срока служб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формате 2 знака - день, 2 знака – месяц, 4 знака – год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п.2.2 настоящего докумен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2.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озиции «____ № ________» указывается вид документа и его номер, в соответствии с которым произведена модернизация вагона,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дление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е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рока службы. Вид документа содержит символы: </w:t>
      </w:r>
      <w:r>
        <w:rPr>
          <w:rFonts w:cs="Times New Roman" w:ascii="Times New Roman" w:hAnsi="Times New Roman"/>
          <w:sz w:val="28"/>
          <w:szCs w:val="28"/>
        </w:rPr>
        <w:t>КД – технические условия конструкторской документации</w:t>
      </w:r>
      <w:r>
        <w:rPr>
          <w:rFonts w:cs="Times New Roman" w:ascii="Times New Roman" w:hAnsi="Times New Roman"/>
          <w:sz w:val="28"/>
          <w:szCs w:val="28"/>
          <w:lang w:val="en-US"/>
        </w:rPr>
        <w:t>, ТР-техническое решение. Значность номера не регламентиру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8. В строке «Сертификат соответствия» указывается номер сертификата, код организации выдачи в соответствии со справочником С ЖА 2144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«Органы по сертификации (оценке (подтверждению) соответствия»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3 знака) и срок его окончания действия в формате 2 знака - день, 2 знака – месяц,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нака – год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п.2.2 настоящего докумен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одления срока службы,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троке «Сертификат соответствия» </w:t>
      </w:r>
      <w:r>
        <w:rPr>
          <w:rFonts w:cs="Times New Roman" w:ascii="Times New Roman" w:hAnsi="Times New Roman"/>
          <w:sz w:val="28"/>
          <w:szCs w:val="28"/>
        </w:rPr>
        <w:t xml:space="preserve">в графе «Номер сертификата» указывается – ТР (от сокращенного – техническое решение), в графе «Код организации выдачи» указывается код предприятия, продлившего срок службы по техническому решению в соответствии со Справочником С ЖА 2117 «Организации-исполнители, имеющие право проведения технического диагностирования грузовых вагонов с целью продления срока службы» с указанием срока окончания действия свидетельства на право проведения работ по техническому диагностированию с целью продления срока службы </w:t>
      </w:r>
      <w:r>
        <w:rPr>
          <w:rFonts w:cs="Times New Roman" w:ascii="Times New Roman" w:hAnsi="Times New Roman"/>
          <w:sz w:val="28"/>
          <w:szCs w:val="28"/>
          <w:lang w:val="en-US"/>
        </w:rPr>
        <w:t>в формате 2 знака - день, 2 знака – месяц, 4 знака – год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п.2.2 настоящего докумен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9. Сведения</w:t>
      </w:r>
      <w:r>
        <w:rPr>
          <w:rFonts w:cs="Times New Roman" w:ascii="Times New Roman" w:hAnsi="Times New Roman"/>
          <w:sz w:val="28"/>
          <w:szCs w:val="28"/>
        </w:rPr>
        <w:t>, содержащиеся в полях строки «Сертификат соответствия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ереносятся в новый технический паспорт из ранее оформленного, если причина составления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аспорта не связана с изменением сертифика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10. При составлении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аспорта после работ, требующих сертификации вагона, в стро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«Сертифик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оответствия» указываются сведения 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м </w:t>
      </w:r>
      <w:r>
        <w:rPr>
          <w:rFonts w:cs="Times New Roman" w:ascii="Times New Roman" w:hAnsi="Times New Roman"/>
          <w:sz w:val="28"/>
          <w:szCs w:val="28"/>
          <w:lang w:val="en-US"/>
        </w:rPr>
        <w:t>сертифика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 Общие данные о вагоне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ара вагона (тонны с десятыми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значность кода - 4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 вагона в техническом паспорте проставляется в графе "Ответ (значение)" с трафарета на вагоне в тоннах. На вагонах для международного сообщения с трафаретом МС тара указывается в килограммах на трафарете внутри прямоугольника. В этом случае данные переводятся в тонны с двумя знаками после запятой. Графа "Код" заполняется в центнерах. Данный показатель не может быть нулевым. Кодирование тары производится с учетом правил округления. Примеры кодирования приведены в таблице 2. 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/>
        <w:t>Таблица 2</w:t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 по трафарету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код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80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,00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 8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9,35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93      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рузоподъемность (т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значность кода - 4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подъемность записывается в графе "Ответ (значение)" с трафарета на вагоне в тоннах, в графе "Код" - в центнера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ирование производится с учетом правил округления. Примеры кодирования приведены в таблице 3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хнических паспортах на служебные и технические вагоны рефрижераторных поездов и секций, вагоны не для перевозки грузов и транспортеры в графе "Ответ" делается запись "нет", а в графе «Код» проставляется ноль.</w:t>
      </w:r>
    </w:p>
    <w:p>
      <w:pPr>
        <w:pStyle w:val="Normal"/>
        <w:autoSpaceDE w:val="false"/>
        <w:spacing w:lineRule="auto" w:line="360" w:before="0" w:after="0"/>
        <w:ind w:firstLine="540"/>
        <w:jc w:val="right"/>
        <w:rPr/>
      </w:pPr>
      <w:r>
        <w:rPr/>
        <w:t>Таблица 3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2890"/>
      </w:tblGrid>
      <w:tr>
        <w:trPr>
          <w:trHeight w:val="240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подъемность по трафарету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код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,0              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,4            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</w:tr>
      <w:tr>
        <w:trPr>
          <w:trHeight w:val="240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4,5            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4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6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ъем кузова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значность кода - 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кузова записывается в графе "Ответ (значение)" с трафарета на вагоне в кубических метрах, в графе "Код" – объем кузова записывается без запято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дирования приведены в таблице 4.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/>
        <w:t>Таблица 4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6"/>
        <w:gridCol w:w="3387"/>
      </w:tblGrid>
      <w:tr>
        <w:trPr>
          <w:trHeight w:val="240" w:hRule="atLeast"/>
          <w:cantSplit w:val="true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кузова по трафарету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код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,00               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,38             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3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15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хнических паспортах на служебные и технические вагоны рефрижераторных поездов и секций, вагоны не для перевозки грузов, транспортеры и платформы в графе "Ответ" делается запись "нет", а в графе «Код» проставляется нол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лина по осям автосцепок (мм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- 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по осям проставляется в графе ответ и не кодируется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Габарит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– 2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"Ответ (значение)" проставляется условное обозначение габарита, а в графе "Код" - цифра кода в соответствии с классификатором «Условные обозначения габаритов грузовых вагонов» К ЖА 2103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Материал обшивы кузов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 2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казателю коды проставляются в соответствии с классификатором "Материалы и условные обозначения обшивы кузовов грузовых вагонов" </w:t>
        <w:br/>
        <w:t>К ЖА 2104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твет (значение)" проставляется марка материала, из которого сделан кузов вагона, по платформам – материал по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Максимальная расчетная статическая нагрузка от колесной пары на рельсы, кН (тс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– 3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расчетная статическая осевая нагрузка в графе «Ответ (значение)» проставляется в соответствии с техническими условиями конструкторской документации на вагон. В графе "Код" записывается отражение значения максимальной расчетной статической нагрузки от колесной пары на рельсы в тс без запятой. Примеры кодирования приведены в таблице 5.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/>
        <w:t>Таблица 5</w:t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2"/>
        <w:gridCol w:w="2888"/>
        <w:gridCol w:w="1932"/>
      </w:tblGrid>
      <w:tr>
        <w:trPr>
          <w:trHeight w:val="636" w:hRule="exact"/>
        </w:trPr>
        <w:tc>
          <w:tcPr>
            <w:tcW w:w="5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расчётная статическая осевая нагрузка кН (тс)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кодирования</w:t>
            </w:r>
          </w:p>
        </w:tc>
      </w:tr>
      <w:tr>
        <w:trPr>
          <w:trHeight w:val="291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center" w:pos="1068" w:leader="none"/>
                <w:tab w:val="right" w:pos="2137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кН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196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46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30,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3,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</w:tr>
      <w:tr>
        <w:trPr>
          <w:trHeight w:val="346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4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50</w:t>
            </w:r>
          </w:p>
        </w:tc>
      </w:tr>
      <w:tr>
        <w:trPr>
          <w:trHeight w:val="346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6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trike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70</w:t>
            </w:r>
          </w:p>
        </w:tc>
      </w:tr>
      <w:tr>
        <w:trPr>
          <w:trHeight w:val="346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94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3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300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 Оборудование вагон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ип тормозной рычажной передач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ность кода - 1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полное наименование типа тормозной рычажной передачи, в графе "Код" проставляется код в соответствии со справочником С ЖА 2165 «Типы тормозной рычажной передачи грузовых вагонов». Тип тормозной рычажной передачи определяется по количеству и месторасположению тормозных цилиндр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/>
          <w:iCs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</w:rPr>
        <w:t xml:space="preserve"> воздухораспределител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ность кода - 2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наименование модели воздухораспределителя автотормоза грузового вагона, в графе "Код" проставляется код в соответствии с классификатором «</w:t>
      </w:r>
      <w:r>
        <w:rPr>
          <w:rFonts w:cs="Times New Roman" w:ascii="Times New Roman" w:hAnsi="Times New Roman"/>
          <w:bCs/>
          <w:iCs/>
          <w:sz w:val="28"/>
          <w:szCs w:val="28"/>
        </w:rPr>
        <w:t>Модели</w:t>
      </w:r>
      <w:r>
        <w:rPr>
          <w:rFonts w:cs="Times New Roman" w:ascii="Times New Roman" w:hAnsi="Times New Roman"/>
          <w:sz w:val="28"/>
          <w:szCs w:val="28"/>
        </w:rPr>
        <w:t xml:space="preserve"> воздухораспределителей автотормоза грузовых вагонов» К ЖА 2107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одель</w:t>
      </w:r>
      <w:r>
        <w:rPr>
          <w:rFonts w:cs="Times New Roman" w:ascii="Times New Roman" w:hAnsi="Times New Roman"/>
          <w:sz w:val="28"/>
          <w:szCs w:val="28"/>
        </w:rPr>
        <w:t xml:space="preserve"> воздухораспределителя определяется по условному номеру магистральной ч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одель авторегулятора рычажной передач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 2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казании </w:t>
      </w:r>
      <w:r>
        <w:rPr>
          <w:rFonts w:cs="Times New Roman" w:ascii="Times New Roman" w:hAnsi="Times New Roman"/>
          <w:bCs/>
          <w:iCs/>
          <w:sz w:val="28"/>
          <w:szCs w:val="28"/>
        </w:rPr>
        <w:t>моделей</w:t>
      </w:r>
      <w:r>
        <w:rPr>
          <w:rFonts w:cs="Times New Roman" w:ascii="Times New Roman" w:hAnsi="Times New Roman"/>
          <w:sz w:val="28"/>
          <w:szCs w:val="28"/>
        </w:rPr>
        <w:t xml:space="preserve"> авторегулятора рычажной передачи в графе "Ответ (значение)" указывается наименование модели авторегулятора, в графе "Код" - код в соответствии с классификатором "</w:t>
      </w:r>
      <w:r>
        <w:rPr>
          <w:rFonts w:cs="Times New Roman" w:ascii="Times New Roman" w:hAnsi="Times New Roman"/>
          <w:bCs/>
          <w:iCs/>
          <w:sz w:val="28"/>
          <w:szCs w:val="28"/>
        </w:rPr>
        <w:t>Модели</w:t>
      </w:r>
      <w:r>
        <w:rPr>
          <w:rFonts w:cs="Times New Roman" w:ascii="Times New Roman" w:hAnsi="Times New Roman"/>
          <w:sz w:val="28"/>
          <w:szCs w:val="28"/>
        </w:rPr>
        <w:t xml:space="preserve"> авторегуляторов рычажной передачи грузовых вагонов" К ЖА 2108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одель авторежим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 2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наименование модели авторежима, в графе "Код" - код в соответствии с классификатором "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одели </w:t>
      </w:r>
      <w:r>
        <w:rPr>
          <w:rFonts w:cs="Times New Roman" w:ascii="Times New Roman" w:hAnsi="Times New Roman"/>
          <w:sz w:val="28"/>
          <w:szCs w:val="28"/>
        </w:rPr>
        <w:t>авторежимов грузовых вагонов" К ЖА 2114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Тип ручного тормоз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краткое наименование, в графе "Код" - код в соответствии с классификатором "Типы ручных тормозов грузовых вагонов" К ЖА 211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Модель автосцепк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ность кода - 1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наименование модели автосцепки, в графе "Код" - код в соответствии с классификатором "Модели автосцепок грузовых вагонов" К ЖА 2109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Модель поглощающего аппара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 2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«</w:t>
      </w:r>
      <w:r>
        <w:rPr>
          <w:rFonts w:cs="Times New Roman" w:ascii="Times New Roman" w:hAnsi="Times New Roman"/>
          <w:sz w:val="28"/>
          <w:szCs w:val="24"/>
        </w:rPr>
        <w:t>Сокращенное наименование модели поглощающего аппарата грузового вагона</w:t>
      </w:r>
      <w:r>
        <w:rPr>
          <w:rFonts w:cs="Times New Roman" w:ascii="Times New Roman" w:hAnsi="Times New Roman"/>
          <w:sz w:val="28"/>
          <w:szCs w:val="28"/>
        </w:rPr>
        <w:t>», а в графе «Код» – код модели поглощающего аппарата в соответствии с классификатором "Модели поглощающих аппаратов грузовых вагонов" К ЖА 2106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Класс поглощающего аппара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– 2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«Класс поглощающего аппарата», соответствующий коду модели данного поглощающего аппарата согласно классификатору "Модели поглощающих аппаратов грузовых вагонов" К ЖА 2106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Тип центрирующего прибор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– 1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сокращенное наименование типа центрирующего прибора, в графе «Код» – код типа центрирующего прибора согласно справочнику С ЖА 2164 "Типы центрирующих приборов"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озможность постановки буфер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ется наличие или отсутствие на буферном брусе отверстий или усиливающих планок для последующей рассверловки под отверст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ответы и код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-1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-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. Характеристика отдельных частей вагон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одель тележек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значность кода - 2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казателю в графе "Ответ (значение)" указывается «</w:t>
      </w:r>
      <w:r>
        <w:rPr>
          <w:rFonts w:cs="Times New Roman" w:ascii="Times New Roman" w:hAnsi="Times New Roman"/>
          <w:sz w:val="28"/>
          <w:szCs w:val="24"/>
        </w:rPr>
        <w:t>Наименование условного обозначения модели тележки грузового вагона</w:t>
      </w:r>
      <w:r>
        <w:rPr>
          <w:rFonts w:cs="Times New Roman" w:ascii="Times New Roman" w:hAnsi="Times New Roman"/>
          <w:sz w:val="28"/>
          <w:szCs w:val="28"/>
        </w:rPr>
        <w:t>», а в графе «Код» – указывается «Код» модели тележки в соответствии с классификатором "Условные обозначения моделей тележек грузовых вагонов" К ЖА 210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Цистер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технического паспорта на цистерны дополнительно отражаются следующие показател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Калибровка кот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значность кода - 3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бровочный тип цистерны записывается в графе "Ответ (значение)" с нанесенного трафарета на котле цистерны в соответствии со справочником «Таблицы калибровки вагонов цистерн» С ЖА 2115 и справочником "Модели грузовых вагонов" С ЖА 2004. При наличии на котле цистерны в обозначении калибровочного типа буквы "а" ее также необходимо указывать в техническом паспорте в графе "Ответ (значение)". Калибровочный тип не кодируетс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Сливной прибор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казателю при заполнении в графе "Ответ (значение)" указывается краткая характеристика сливного прибора вагона-цистерны, в графе "Код" – код в соответствии с классификатором "Типы сливных приборов вагонов-цистерн" К ЖА 2116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Наличие ра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казателю при заполнении в графе "Ответ (значение)" указывается характеристика рамы, в графе "Код" - код в соответствии с классификатором "Типы рам грузовых вагонов" К ЖА 2113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Конструкция котла (с уклоном, без уклона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сть кода -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казателю при заполнении в графе "Ответ (значение)" указывается характеристика котла, в графе "Код" – код в соответствии с классификатором "Типы конструкций котла грузовых вагонов" К ЖА 2110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2.5. Код СМГС –  на вновь изготовленный или модернизированный вагон проставляется в</w:t>
      </w:r>
      <w:r>
        <w:rPr>
          <w:rFonts w:cs="Times New Roman" w:ascii="Times New Roman" w:hAnsi="Times New Roman"/>
          <w:sz w:val="28"/>
          <w:szCs w:val="28"/>
        </w:rPr>
        <w:t xml:space="preserve"> техничес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аспорте на вагон в соответствии с </w:t>
      </w:r>
      <w:r>
        <w:rPr>
          <w:rFonts w:cs="Times New Roman" w:ascii="Times New Roman" w:hAnsi="Times New Roman"/>
          <w:sz w:val="28"/>
          <w:szCs w:val="28"/>
        </w:rPr>
        <w:t>К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Максимальная значность кода – 20 знаков. По вагонам-цистернам для перевозки сжиженных газов и легкого углеводородного сырья допускается указание двух кодов СМГС в одной строке через пробел. Код СМГС переносится в новый технический паспорт из ранее оформленного, если причина  составления 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аспорта не связана с изменением конструктивных особенностей вагона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и отсутствии кода СМГС в </w:t>
      </w:r>
      <w:r>
        <w:rPr>
          <w:rFonts w:cs="Times New Roman" w:ascii="Times New Roman" w:hAnsi="Times New Roman"/>
          <w:bCs/>
          <w:sz w:val="28"/>
          <w:szCs w:val="28"/>
        </w:rPr>
        <w:t>К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на вагон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ответах и кодах 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паспорта ставятся прочер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6. Код ТС – на вновь изготовленный или модернизированный вагон проставляется в техническом паспорте </w:t>
      </w:r>
      <w:r>
        <w:rPr>
          <w:rFonts w:cs="Times New Roman" w:ascii="Times New Roman" w:hAnsi="Times New Roman"/>
          <w:bCs/>
          <w:sz w:val="28"/>
          <w:szCs w:val="28"/>
        </w:rPr>
        <w:t>на ваг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КД. Максимальное количество кодов ТС - 2. Максимальная значность кода – 3 знака. </w:t>
      </w:r>
      <w:r>
        <w:rPr>
          <w:rFonts w:cs="Times New Roman" w:ascii="Times New Roman" w:hAnsi="Times New Roman"/>
          <w:sz w:val="28"/>
          <w:szCs w:val="28"/>
        </w:rPr>
        <w:t xml:space="preserve">Коды ТС переносятся в новый технический паспорт из ранее оформленного, если причина составления технического паспорта не связана с изменением конструктивных особенностей вагон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отсутствии кода ТС в КД на вагон </w:t>
      </w:r>
      <w:r>
        <w:rPr>
          <w:rFonts w:cs="Times New Roman" w:ascii="Times New Roman" w:hAnsi="Times New Roman"/>
          <w:sz w:val="28"/>
          <w:szCs w:val="28"/>
        </w:rPr>
        <w:t>в ответах и кодах технического паспорта ставятся прочер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7. Код ТЕ – на вновь изготовленный или модернизированный вагон проставляется в техническом паспор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КД на вагон. Максимальное количество кодов ТЕ - 5. Максимальная значность кода – 4 знака. </w:t>
      </w:r>
      <w:r>
        <w:rPr>
          <w:rFonts w:cs="Times New Roman" w:ascii="Times New Roman" w:hAnsi="Times New Roman"/>
          <w:sz w:val="28"/>
          <w:szCs w:val="28"/>
        </w:rPr>
        <w:t xml:space="preserve">Коды ТЕ переносятся в новый технический паспорт из ранее оформленного, если причина составления технического паспорта не связана с изменением конструктивных особенностей вагон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отсутствии кода ТЕ в КД на вагон </w:t>
      </w:r>
      <w:r>
        <w:rPr>
          <w:rFonts w:cs="Times New Roman" w:ascii="Times New Roman" w:hAnsi="Times New Roman"/>
          <w:sz w:val="28"/>
          <w:szCs w:val="28"/>
        </w:rPr>
        <w:t xml:space="preserve">в ответах и кодах технического паспорта ставятся прочерки.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сто и причина оформления технического паспор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иже табличного блока общих данных и технических характеристик вагона </w:t>
      </w:r>
      <w:r>
        <w:rPr>
          <w:rFonts w:cs="Times New Roman" w:ascii="Times New Roman" w:hAnsi="Times New Roman"/>
          <w:sz w:val="28"/>
          <w:szCs w:val="28"/>
          <w:lang w:val="en-US"/>
        </w:rPr>
        <w:t>указывае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1. Сокращенное наименование предприятия, оформившего технический паспорт, его условный код и дата составления технического паспор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и наименование предприятия должны соответствовать справочнику «Условные коды предприятий, осуществляющих изготовление, техническое обслуживание, ремонт подвижного состава и его составных частей» С ЖА 101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наков в коде - 4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еньшей значности кода, нули впереди не проставляютс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формления технического паспорта проставляется в соответствии с требованиями п.2.2 настоящего докумен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позиции «Причина оформления _____________» указывается одно из обстоятельств, сопутствующих оформлению технического паспорта: изготовление вагона / модернизация вагона / перенумерование вагона / продление срока службы вагона / восстановление / корректировка технических характеристик ваго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6.3. </w:t>
      </w:r>
      <w:r>
        <w:rPr>
          <w:rFonts w:cs="Times New Roman" w:ascii="Times New Roman" w:hAnsi="Times New Roman"/>
          <w:sz w:val="28"/>
          <w:szCs w:val="28"/>
          <w:lang w:val="en-US"/>
        </w:rPr>
        <w:t>В позиции "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>"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указывается код причины оформления н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технического паспорта в соответствии со справочником С ЖА 2166 «Коды причин о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рмления технического па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зовых вагоно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».</w:t>
      </w:r>
      <w:r>
        <w:rPr>
          <w:rFonts w:cs="Times New Roman" w:ascii="Times New Roman" w:hAnsi="Times New Roman"/>
          <w:bCs/>
          <w:dstrike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trike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trike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. Оборот</w:t>
      </w:r>
      <w:r>
        <w:rPr>
          <w:rFonts w:cs="Times New Roman" w:ascii="Times New Roman" w:hAnsi="Times New Roman"/>
          <w:b/>
          <w:bCs/>
          <w:sz w:val="28"/>
          <w:szCs w:val="28"/>
        </w:rPr>
        <w:t>ная сторон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ф. ВУ-4Ж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d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1. Оборот технического паспорта заполняется предприятием, проводящим регистрацию вагона в АБД ПВ в соответствии с "Методическими положениями по ведению АБД ПВ" и порядком, установленным данной железнодорожной администраци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d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Регистрационный номер вагона – основной цифровой идентификационный признак грузового вагона, используемый при его эксплуатации. Регистрационный номер вагона - число, имеющее 8 знаков и соответствующее справочнику </w:t>
        <w:br/>
        <w:t xml:space="preserve">«8-мизначная система нумерации грузовых вагонов колеи 1520мм» (С ЖА 2001). Номер вагона записывается непосредственно с борта вагона. Для использования вагона на путях общего пользования его регистрационный номер должен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быть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арегистрирова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БД ПВ ИВЦ Ж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3. Дата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аспорта в АБД ПВ – проставляется дата регистрации технического паспорта вагона в АБД П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знака - день, 2 знака – месяц,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нака – год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п.2.2 настоящего докумен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4. Предприятие регистрации – полное наименование предприятия, </w:t>
      </w:r>
      <w:r>
        <w:rPr>
          <w:rFonts w:cs="Times New Roman" w:ascii="Times New Roman" w:hAnsi="Times New Roman"/>
          <w:sz w:val="28"/>
          <w:szCs w:val="28"/>
        </w:rPr>
        <w:t>производивш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гистрацию технического паспорта вагона в АБД ПВ и его условный код. Условный код должен соответствовать справочни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«Условные коды предприятий, осуществляющих изготовление, техническое обслуживание, ремонт подвижного состава и его составных частей» С ЖА 101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5. Принадлежность – сокращенное наименование и код железнодорожной администрации принадлежности ваг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начность кода – 2 зна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железнодорожной администрации должен соответствовать классификатору "Железнодорожные администрации государств-участников Содружества и сопредельных с ними государств" К ЖА 1001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6. Регистрация в АБД ПВ производится через железнодорожные администрации (или их уполномоченные структуры) принадлежности вагонов. Регистрационные данные заверяются подпис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ководителя предприятия регистрации и печат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едприятия регистр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В случае если в процессе эксплуатации вагона проводились работы по его перенумерованию, предприятием, проводившим соответствующие работы с вагоном, заполняются поля, соответствующие блоку «Сведения о перенумеровании вагона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ывается дата перенумерования, наименование и код предприятия проведения работ согласно справочнику «Условные коды предприятий, осуществляющих изготовление, техническое обслуживание, ремонт подвижного состава и его составных частей» С ЖА 1015, код причины перенумерования в соответствии со справочником "Причины регистрации (резервирования) номера вагона в АБД ПВ" С ЖА 2201, старый регистрационный номер вагон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8. Блок сведений о перенумеровании заверяется </w:t>
      </w:r>
      <w:r>
        <w:rPr>
          <w:rFonts w:cs="Times New Roman" w:ascii="Times New Roman" w:hAnsi="Times New Roman"/>
          <w:sz w:val="28"/>
          <w:szCs w:val="28"/>
        </w:rPr>
        <w:t xml:space="preserve">подписями </w:t>
      </w:r>
      <w:r>
        <w:rPr>
          <w:rFonts w:cs="Times New Roman" w:ascii="Times New Roman" w:hAnsi="Times New Roman"/>
          <w:sz w:val="28"/>
          <w:szCs w:val="28"/>
          <w:lang w:val="en-US"/>
        </w:rPr>
        <w:t>руководителя предприятия проведения работ, предприятия регистрации, и печатями предприятий.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Й ПАСПОРТ ГРУЗОВОГО ВАГОНА ф. ВУ-4Ж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/>
        <w:t>Лицевая стор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1666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ВУ-4Ж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е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20_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Й ПАСПОРТ ГРУЗОВОГО ВАГОНА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водской № </w:t>
      </w:r>
      <w:r>
        <w:rPr>
          <w:rFonts w:cs="Times New Roman" w:ascii="Times New Roman" w:hAnsi="Times New Roman"/>
          <w:sz w:val="24"/>
          <w:szCs w:val="24"/>
        </w:rPr>
        <w:t>__________________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предприятие-изготовитель                   код предприятия                   число/месяц/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ь______________________   ___________</w:t>
        <w:tab/>
        <w:t xml:space="preserve"> К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шифр модели)                           (код мо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срока службы ______________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_________________________</w:t>
        <w:tab/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число/месяц/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соответствия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омер сертификата                   Код организации выдачи            Срок окончания действия    число/месяц/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36"/>
        <w:gridCol w:w="1134"/>
        <w:gridCol w:w="850"/>
        <w:gridCol w:w="543"/>
        <w:gridCol w:w="2693"/>
        <w:gridCol w:w="1134"/>
        <w:gridCol w:w="875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зна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изн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значе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 Общие данные о вагоне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дель автосцеп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ара вагона (тонны с десяты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рузоподъёмность (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дель поглоща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бъем кузова (м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Класс поглощающего аппар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лина по осям автосцепок (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Габари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Тип центрирующего прибора (жесткий, подпружин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териал обшивы ку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зможность постановки буф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расчётная статическая нагрузка от колесной пары на рельсы, кН (т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 Характеристика отдельных частей вагона</w:t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дель теле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Калибровка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 Оборудование вагона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ивной при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ТОРМОЗ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ип тормозной рычажной пере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личие р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Конструкция котла (с уклоном, без укл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ип воздухораспре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д СМ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дель авторегулятора рычажной пере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д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</w:rPr>
            </w:pPr>
            <w:r>
              <w:rPr>
                <w:rFonts w:eastAsia="Calibri" w:cs="Times New Roman" w:ascii="Times New Roman" w:hAnsi="Times New Roman"/>
              </w:rPr>
              <w:t>Модель авто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д 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ип ручного тор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оформлен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</w:t>
        <w:tab/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наименование предприятия                             код предприятия                   число/месяц/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а оформления</w:t>
      </w:r>
      <w:r>
        <w:rPr>
          <w:rFonts w:cs="Times New Roman" w:ascii="Times New Roman" w:hAnsi="Times New Roman"/>
        </w:rPr>
        <w:t xml:space="preserve">____________________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д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пектор приёмщик _____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(ФИО) </w:t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Calibri" w:cs="Times New Roman" w:ascii="Times New Roman" w:hAnsi="Times New Roman"/>
          <w:lang w:eastAsia="en-US"/>
        </w:rPr>
        <w:t>Руководитель ОТ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(ФИО) </w:t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Calibri" w:cs="Times New Roman" w:ascii="Times New Roman" w:hAnsi="Times New Roman"/>
          <w:lang w:eastAsia="en-US"/>
        </w:rPr>
        <w:t>Руководитель предприят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(ФИО) </w:t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листа ф. ВУ-4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ЕГ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гистрационный номер вагона 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регистрации вагона в АБД ПВ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число/месяц/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регистрации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ед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регистрации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ности _____________________________________________________________________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и код ж.д. админ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3083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ведения о перенумеровании ваг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еренуме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и код предприятия проведе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од причи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нуме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dstrike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ар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егистраци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агона </w:t>
            </w:r>
          </w:p>
        </w:tc>
      </w:tr>
      <w:tr>
        <w:trPr>
          <w:trHeight w:val="5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проведения работ _____________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ФИО) </w:t>
        <w:tab/>
        <w:tab/>
        <w:tab/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регистрации __________________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ФИО) </w:t>
        <w:tab/>
        <w:tab/>
        <w:tab/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8">
    <w:name w:val="Название Знак"/>
    <w:qFormat/>
    <w:rPr>
      <w:b/>
      <w:sz w:val="24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Heading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Style22">
    <w:name w:val="О"/>
    <w:qFormat/>
    <w:pPr>
      <w:widowControl w:val="false"/>
      <w:bidi w:val="0"/>
      <w:snapToGrid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12">
    <w:name w:val="Дата1"/>
    <w:basedOn w:val="Style22"/>
    <w:next w:val="Style22"/>
    <w:qFormat/>
    <w:pPr>
      <w:snapToGrid w:val="true"/>
      <w:ind w:firstLine="720"/>
    </w:pPr>
    <w:rPr>
      <w:i/>
      <w:u w:val="single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5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Заг3"/>
    <w:qFormat/>
    <w:pPr>
      <w:keepNext w:val="true"/>
      <w:keepLines/>
      <w:widowControl/>
      <w:tabs>
        <w:tab w:val="clear" w:pos="708"/>
        <w:tab w:val="left" w:pos="1211" w:leader="none"/>
      </w:tabs>
      <w:suppressAutoHyphens w:val="true"/>
      <w:bidi w:val="0"/>
      <w:spacing w:lineRule="auto" w:line="360" w:before="280" w:after="280"/>
      <w:ind w:left="1211" w:hanging="851"/>
      <w:contextualSpacing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10:00Z</dcterms:created>
  <dc:creator>User</dc:creator>
  <dc:description/>
  <cp:keywords/>
  <dc:language>en-US</dc:language>
  <cp:lastModifiedBy>CSZT CSZT</cp:lastModifiedBy>
  <cp:lastPrinted>2022-11-17T13:31:00Z</cp:lastPrinted>
  <dcterms:modified xsi:type="dcterms:W3CDTF">2024-06-10T12:20:00Z</dcterms:modified>
  <cp:revision>21</cp:revision>
  <dc:subject/>
  <dc:title/>
</cp:coreProperties>
</file>